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38-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PRIM. GRAL. IGNACIO ZARAGOZA (28DPR1397I); PRIM. AMALIA GONZALEZ DE CASTILLO LEDON (28DPR2217O); PRIM. FRANCISCO ZARCO (28DPR1591M); PRIM. MIGUEL HIDALGO (28DPR1280J); PRIM. JUAN DE LA BARRERA (28DPR2027X); J. DE N. VILLA DEL REFUGIO (28DJN0917D) EN MATAMOROS,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15 de septiembre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38-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5 de septiembre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9 de octubre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7 de septiembre de 2022, a las 12:00 hrs., partirán de reunión en el acceso principal del edificio de la Presidencia Municipal de Matamor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7 de septiembre de 2022,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30 hrs., del día 25 de octubre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38-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18</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5 de septiembre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19 de octubre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5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16 de noviembre de 2022 </w:t>
      </w:r>
      <w:r>
        <w:rPr>
          <w:rFonts w:cs="DIN Pro Regular" w:ascii="DIN Pro Regular" w:hAnsi="DIN Pro Regular"/>
          <w:bCs/>
        </w:rPr>
        <w:t xml:space="preserve">y hasta el </w:t>
      </w:r>
      <w:r>
        <w:rPr>
          <w:rFonts w:cs="DIN Pro Regular" w:ascii="DIN Pro Regular" w:hAnsi="DIN Pro Regular"/>
          <w:b/>
          <w:lang w:val="en-US" w:eastAsia="en-US"/>
        </w:rPr>
        <w:t>14 de abril de 2023.</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7 de septiembre de 2022, a las 12:00 hrs., partirán de reunión en el acceso principal del edificio de la Presidencia Municipal de Matamoros.</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7 de septiembre de 2022, a las 13: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1</w:t>
      </w:r>
      <w:r>
        <w:rPr>
          <w:rFonts w:cs="DIN Pro Regular" w:ascii="DIN Pro Regular" w:hAnsi="DIN Pro Regular"/>
          <w:b/>
          <w:lang w:val="en-US" w:eastAsia="en-US"/>
        </w:rPr>
        <w:t>,5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0:30 hrs., del día 25 de octubre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8 de noviembre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15 de noviembre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38-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6:02:00Z</dcterms:created>
  <dc:creator>Jesus Armando Martinez Rodriguez</dc:creator>
  <dc:description/>
  <cp:keywords>Ethan</cp:keywords>
  <dc:language>en-US</dc:language>
  <cp:lastModifiedBy>MANUEL CEDILLO DIAZ</cp:lastModifiedBy>
  <cp:lastPrinted>2018-03-13T13:20:00Z</cp:lastPrinted>
  <dcterms:modified xsi:type="dcterms:W3CDTF">2022-09-15T16:03:00Z</dcterms:modified>
  <cp:revision>1</cp:revision>
  <dc:subject/>
  <dc:title>Ethan Frome</dc:title>
</cp:coreProperties>
</file>